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staničních kolejí 1 - 8 a výhybek v žst. Bečov nad Teplou (1. část)”, </w:t>
      </w:r>
      <w:r>
        <w:rPr>
          <w:rFonts w:cs="Times New Roman" w:ascii="Times New Roman" w:hAnsi="Times New Roman"/>
        </w:rPr>
        <w:t>č. j. 25265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7-23T10:17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